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5.01.2019                                                                                                                                            №  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5.01.2019                                                                                                                                            №  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ых заданий муниципальным учреждениям дополнительного образования физкультурно-спортивной направленности на 2019 год и плановый период 2020 и 2021 годов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от 03.11.2006 № 174-ФЗ «Об автономных учреждениях»,  Уставом    ЗАТО    Железногорск,    постановлением    Администрации    ЗАТО   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>»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ые задания муниципальным учреждениям дополнительного образования физкультурно-спортивной направленности на 2019 год и плановый период 2020 и 2021 годов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Муниципальному автономному учреждению дополнительного образования  «Детско-юношеская  спортивная  школа  «Юность» 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(Приложение № 1)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Муниципальному бюджетному учреждению дополнительного образования «Детско-юношеская спортивная школа № 1» 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 Муниципальному бюджетному учреждению дополнительного образования «Детско-юношеская спортивная школа по спортивным играм «Смена» 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(Приложение № 3)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  над   исполнением   настоящего   постановления   возложить   на   заместителя   Главы   ЗАТО 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 и распространяется на правоотношения, возникшие с 01.01.2019 год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Железногорск</w:t>
        <w:tab/>
        <w:tab/>
        <w:tab/>
        <w:tab/>
        <w:tab/>
        <w:tab/>
        <w:tab/>
        <w:t xml:space="preserve">      С.Е. Пешков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A67D0282B02607BEF3E1474148B829AA7420034DBA5D020D826777BA433711B98C4F33A5C97A6DE2BFE3C11DW126L" TargetMode="External"/><Relationship Id="rId5" Type="http://schemas.openxmlformats.org/officeDocument/2006/relationships/hyperlink" Target="consultantplus://offline/ref=A67D0282B02607BEF3E1474148B829AA7420034DBA5D020D826777BA433711B98C4F33A5C97A6DE2BFE0C21EW12FL" TargetMode="External"/><Relationship Id="rId6" Type="http://schemas.openxmlformats.org/officeDocument/2006/relationships/hyperlink" Target="consultantplus://offline/ref=A67D0282B02607BEF3E1474148B829AA7420034DBA5D020D826777BA433711B98C4F33A5C97A6DE2BFE2C119W122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20:00Z</dcterms:created>
  <dc:creator>Бутова Оля</dc:creator>
  <dc:description/>
  <cp:keywords/>
  <dc:language>en-US</dc:language>
  <cp:lastModifiedBy>Людмила Полянская</cp:lastModifiedBy>
  <cp:lastPrinted>2016-01-20T10:14:00Z</cp:lastPrinted>
  <dcterms:modified xsi:type="dcterms:W3CDTF">2019-01-18T09:50:00Z</dcterms:modified>
  <cp:revision>7</cp:revision>
  <dc:subject/>
  <dc:title> </dc:title>
</cp:coreProperties>
</file>